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POSSIBLE QUESTIONS</w:t>
      </w:r>
    </w:p>
    <w:p>
      <w:pPr>
        <w:pStyle w:val="Normal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Can you name all 5 of the swimming pool rules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What was the video in week 1 about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What are the rules when you are swimming at the beach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What should you do if you are in trouble while swimming in the ocean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Name some things that you need to consider when planning a trip to a river or lake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Name 3 important points you should consider when swimming anywher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Your task is to now design a quiz for your classmates to complete, there should be at least 10-15 questions on the quiz and the questions must be based on what we have learnt over the last 3 week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0:49:00Z</dcterms:created>
  <dc:creator>Errol</dc:creator>
  <dc:description/>
  <cp:keywords/>
  <dc:language>en-US</dc:language>
  <cp:lastModifiedBy>Errol</cp:lastModifiedBy>
  <dcterms:modified xsi:type="dcterms:W3CDTF">2009-04-06T10:55:00Z</dcterms:modified>
  <cp:revision>1</cp:revision>
  <dc:subject/>
  <dc:title>POSSIBLE QUESTIONS</dc:title>
</cp:coreProperties>
</file>